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rPr>
      </w:pPr>
      <w:r>
        <w:rPr>
          <w:rFonts w:cs="Bookman Old Style" w:ascii="Bookman Old Style" w:hAnsi="Bookman Old Style"/>
          <w:sz w:val="24"/>
        </w:rPr>
        <w:t xml:space="preserve">Cu privire la alocarea surselor financiare din </w:t>
      </w:r>
    </w:p>
    <w:p>
      <w:pPr>
        <w:pStyle w:val="Normal"/>
        <w:jc w:val="both"/>
        <w:rPr>
          <w:rFonts w:ascii="Bookman Old Style" w:hAnsi="Bookman Old Style" w:cs="Bookman Old Style"/>
          <w:sz w:val="24"/>
        </w:rPr>
      </w:pPr>
      <w:r>
        <w:rPr>
          <w:rFonts w:cs="Bookman Old Style" w:ascii="Bookman Old Style" w:hAnsi="Bookman Old Style"/>
          <w:sz w:val="24"/>
        </w:rPr>
        <w:t>fondul de rezervă cet. Ilaşciuc Loret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În baza cererii cet. Ilaşciuc Loreta, domiciliată în or. Soroca, str. Dm. Cantemir, 14/18, actului de constatare a incendiului, întocmit pe data de 03 decembrie 2013, în temeiul art. 14 (2) n) al Legii privind administraţia publică locală nr. 436-XVI din 28.12.2006, art. 18 al Legii privind FPL nr. 397-XV din 16.10.2003 şi prevederile p. 3 (d) al Regulamentului privind constituirea fondului de rezervă al Consiliului orăşenesc şi utilizarea mijloacelor acestuia,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1. Se alocă din fondul de rezervă 9000 lei cet. Ilaşciuc Loreta pentru recuperarea pagubelor materiale în urma incendiulu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 V. Cojocaru, juris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pPr>
      <w:r>
        <w:rPr>
          <w:rFonts w:cs="Bookman Old Style" w:ascii="Bookman Old Style" w:hAnsi="Bookman Old Style"/>
          <w:b/>
          <w:sz w:val="24"/>
          <w:szCs w:val="24"/>
        </w:rPr>
        <w:t>la proiectul de decizie „</w:t>
      </w:r>
      <w:r>
        <w:rPr>
          <w:rFonts w:cs="Bookman Old Style" w:ascii="Bookman Old Style" w:hAnsi="Bookman Old Style"/>
          <w:b/>
          <w:sz w:val="24"/>
        </w:rPr>
        <w:t>Cu privire la alocarea surselor financiare din fondul de rezervă cet. Ilaşciuc Loreta”</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Proiectul de decizie „Cu privire la alocarea surselor financiare din fondul de rezervă cet. Ilaşciuc Loreta” a fost elaborat în baza cererii depuse de cet. Ilaşciuc Loreta, a. n. 1942, domiciliată în or. Soroca, str. D. Cantemir, 14/18 şi actului de constatare a incendiului care s-a produs la data de 3 decembrie 2013, cauza fiind: scurt circuit în firele electrice.</w:t>
      </w:r>
    </w:p>
    <w:p>
      <w:pPr>
        <w:pStyle w:val="Normal"/>
        <w:jc w:val="both"/>
        <w:rPr>
          <w:rFonts w:ascii="Bookman Old Style" w:hAnsi="Bookman Old Style" w:cs="Bookman Old Style"/>
          <w:sz w:val="24"/>
        </w:rPr>
      </w:pPr>
      <w:r>
        <w:rPr>
          <w:rFonts w:cs="Bookman Old Style" w:ascii="Bookman Old Style" w:hAnsi="Bookman Old Style"/>
          <w:sz w:val="24"/>
        </w:rPr>
        <w:tab/>
        <w:t>În rezultatul incendiului au avut loc urmări asupra construcţiilor în sumă de 4000 lei, asupra bunurilor materiale în sumă de 5000 lei. Pagubele totale au constituit 9000 lei. Cetăţeanca Ilaşciuc Loreta locuieşte de una singură în apartament.</w:t>
      </w:r>
    </w:p>
    <w:p>
      <w:pPr>
        <w:pStyle w:val="Normal"/>
        <w:jc w:val="both"/>
        <w:rPr>
          <w:rFonts w:ascii="Bookman Old Style" w:hAnsi="Bookman Old Style" w:cs="Bookman Old Style"/>
          <w:sz w:val="24"/>
        </w:rPr>
      </w:pPr>
      <w:r>
        <w:rPr>
          <w:rFonts w:cs="Bookman Old Style" w:ascii="Bookman Old Style" w:hAnsi="Bookman Old Style"/>
          <w:sz w:val="24"/>
        </w:rPr>
        <w:tab/>
        <w:t>Se propune de a aloca suma de 9000 lei pentru recuperarea pagubelor materiale în urma incendiulu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ab/>
        <w:tab/>
        <w:tab/>
        <w:tab/>
        <w:tab/>
        <w:tab/>
        <w:tab/>
        <w:t>Feodosie Bordian, viceprimar</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18:00Z</dcterms:created>
  <dc:creator>Vladimir  Caldare</dc:creator>
  <dc:description/>
  <cp:keywords/>
  <dc:language>en-US</dc:language>
  <cp:lastModifiedBy>User</cp:lastModifiedBy>
  <cp:lastPrinted>2013-12-06T11:54:00Z</cp:lastPrinted>
  <dcterms:modified xsi:type="dcterms:W3CDTF">2013-12-06T11:18:00Z</dcterms:modified>
  <cp:revision>2</cp:revision>
  <dc:subject/>
  <dc:title>  </dc:title>
</cp:coreProperties>
</file>